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3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167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ВРУ №1 до ВРУ фонтана №1 по адресу: г. Саратов, Кировский район, жилой район «Солнечный 2», проспект Героев Отече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3.09.2017 года по 29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трассы от ВРУ №1 до ВРУ фонтана №1 по адресу: г. Саратов, Кировский район, жилой район «Солнечный 2», проспект Героев Отечества, протяженностью ориентировочно 2х480 метров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0 767 (Сто тридцать тысяч семьсот шестьдесят семь) рублей 6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9-13T06:51:00Z</dcterms:modified>
  <cp:revision>169</cp:revision>
  <dc:subject/>
  <dc:title/>
</cp:coreProperties>
</file>